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194"/>
        <w:gridCol w:w="839"/>
        <w:gridCol w:w="706"/>
        <w:gridCol w:w="301"/>
        <w:gridCol w:w="2030"/>
        <w:gridCol w:w="3472"/>
        <w:gridCol w:w="387"/>
        <w:gridCol w:w="361"/>
        <w:gridCol w:w="1401"/>
        <w:gridCol w:w="1982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oda na Zemlji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Zašto je voda važna</w:t>
            </w:r>
          </w:p>
        </w:tc>
      </w:tr>
      <w:tr>
        <w:trPr>
          <w:trHeight w:val="345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0.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Normaltextrun"/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C.5.1.</w:t>
            </w: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Učenik objašnjava raspodjelu i kruženje vode na Zemlji te njezinu važnost za život i istražuje mogućnosti vlastitoga doprinosa u racionalnome korištenju vo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važnost vode za život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uje mogućnost vlastitoga doprinosa u racionalnome korištenju vode u školi/dom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osnovne pojavne oblike vode na Zemlji i nekoliko primjera upotrebe vode u svakodnevnome životu. Opisuje kruženje vode u prirodi s pomoću crteža (animacije). 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raspodjelu i kruženje vode na Zemlji. Uspoređuje zastupljenost slatke i slane vode na Zemlji te objašnjava njihovu važnost za život na Zemlji. Opisuje vlastiti doprinos u racionalnome korištenju pitke vode.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Light;Klee One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Light;Klee One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jašnjava kruženje vode u prirodi navodeći mehanizme izmjene pojavnih oblika vode. Objašnjava važnost očuvanja kvalitete voda te njihovo racionalno korištenje.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rFonts w:eastAsia="Montserrat-Light;Klee One"/>
                <w:color w:val="231F20"/>
                <w:lang w:val="hr-HR" w:eastAsia="hr-HR"/>
              </w:rPr>
              <w:t>Istražuje mogućnosti vlastitoga doprinosa u racionalnome korištenju vode u školi/dom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čenje izreke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Bez vode nema život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vrdnje o važnosti vode ispisane na infografic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raspodjelu vode u prirodi pomoću grafičkog priloga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o izlaganje učitel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iteljem i ostalim učenicima u razredu o važnosti racionalnog korištenja vod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eo prilog o važnosti vod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vlastitog doprinosa racionalnom korištenju vod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Normaltextru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Osobni i socijalni razvoj, Učiti kako učiti, Održivi razvoj, </w:t>
            </w:r>
            <w:r>
              <w:rPr>
                <w:rStyle w:val="Normaltextrun"/>
                <w:b/>
                <w:bCs/>
              </w:rPr>
              <w:t xml:space="preserve">os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Normaltextrun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</w:rPr>
              <w:t>A.2.3</w:t>
            </w: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>.  Razvija osobne potencijale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Paragraph"/>
              <w:numPr>
                <w:ilvl w:val="0"/>
                <w:numId w:val="6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4</w:t>
            </w:r>
            <w:r>
              <w:rPr>
                <w:rStyle w:val="Normaltextrun"/>
                <w:lang w:val="hr-HR"/>
              </w:rPr>
              <w:t>.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6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color w:val="231F20"/>
                <w:lang w:val="hr-HR"/>
              </w:rPr>
              <w:t>odr</w:t>
            </w:r>
            <w:r>
              <w:rPr>
                <w:rStyle w:val="Normaltextrun"/>
                <w:color w:val="231F20"/>
                <w:lang w:val="hr-HR"/>
              </w:rPr>
              <w:t xml:space="preserve"> </w:t>
            </w:r>
            <w:r>
              <w:rPr>
                <w:rStyle w:val="Normaltextrun"/>
                <w:b/>
                <w:color w:val="231F20"/>
                <w:lang w:val="hr-HR"/>
              </w:rPr>
              <w:t>A.2.1.</w:t>
            </w:r>
            <w:r>
              <w:rPr>
                <w:rStyle w:val="Normaltextrun"/>
                <w:color w:val="231F20"/>
                <w:lang w:val="hr-HR"/>
              </w:rPr>
              <w:t xml:space="preserve"> Razlikuje pozitivne i negativne utjecaje čovjeka na prirodu i okoliš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6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dr </w:t>
            </w:r>
            <w:r>
              <w:rPr>
                <w:rStyle w:val="Normaltextrun"/>
                <w:b/>
                <w:lang w:val="hr-HR"/>
              </w:rPr>
              <w:t>A.2.2</w:t>
            </w:r>
            <w:r>
              <w:rPr>
                <w:rStyle w:val="Normaltextrun"/>
                <w:lang w:val="hr-HR"/>
              </w:rPr>
              <w:t>. Uočava da u prirodi postoji međudjelovanje i međuovisnost. 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6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color w:val="231F20"/>
                <w:lang w:val="hr-HR"/>
              </w:rPr>
              <w:t>odr</w:t>
            </w:r>
            <w:r>
              <w:rPr>
                <w:rStyle w:val="Normaltextrun"/>
                <w:color w:val="231F20"/>
                <w:lang w:val="hr-HR"/>
              </w:rPr>
              <w:t xml:space="preserve"> </w:t>
            </w:r>
            <w:r>
              <w:rPr>
                <w:rStyle w:val="Normaltextrun"/>
                <w:b/>
                <w:color w:val="231F20"/>
                <w:lang w:val="hr-HR"/>
              </w:rPr>
              <w:t>B.2.3</w:t>
            </w:r>
            <w:r>
              <w:rPr>
                <w:rStyle w:val="Normaltextrun"/>
                <w:color w:val="231F20"/>
                <w:lang w:val="hr-HR"/>
              </w:rPr>
              <w:t>. Opisuje kako pojedinac djeluje na zaštitu prirodnih resursa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točno primijeniti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pisano i usmeno izražavanj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ažnost vode, pitka voda, temeljnica, održivi razvoj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metodom razgovora s učiteljem i ostalim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cima u razredu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čenje izreke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Bez vode nema život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materijale za nastavni sat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2VTxvRYeowiJaPFFes2Q5</w:t>
              </w:r>
            </w:hyperlink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LearningApp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7634496</w:t>
              </w:r>
            </w:hyperlink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značenju izreke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naslov nastavne jedinice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vrdnje o važnosti vode ispisane na infografic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 značenju tvrdnji i za svak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imje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raspodjelu vode u prirodi pomoću grafičkog priloga u udžbeniku na str. 76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o izlaganje učitel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iteljem i ostalim učenicima u razredu o važnosti racionalnog korištenja vod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eo prilog s E-sfere o važnosti vod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vlastitog doprinosa racionalnom korištenju vode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infografiku izrađenu u digitalnom alatu Genially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24751716344d700112db12e/interactive-content-10-razloga-zasto-je-voda-vazna-g-v</w:t>
              </w:r>
            </w:hyperlink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 učenicima o tvrdnjama vezanim uz važnost vode ispisanim na infografici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fički prilog iz udžbenika sa str. 76. i postavlja pitanje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Je li sva voda za piće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Gdje su pohranjene najveće zalihe slatke vode?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usmenog izlagan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jam voda temeljnica i održivi razvoj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gla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ažnost racionalnog korištenja vode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video prilog s E-sfer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w.e-sfera.hr/dodatni-digitalni-sadrzaji/d849cecd-1ce0-444f-a898-ea95e410f23c/?jumpTo=section_4</w:t>
              </w:r>
            </w:hyperlink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jedloge učenika o njihovom doprinosu racionalnom korištenju vode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 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u karticu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1.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maću zadaću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B. str. 96. svi zadatci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što je voda važ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oda preoblikuje reljef  Zeml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oda utječe na obilježja kli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oda pokreće industrij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odu koristimo za pić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odu koristimo u kućanstv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oda povezuje lju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oda je izvor hra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odom natapamo polja, napajamo sto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ljučnu ulogu za vodoopskrbu ima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voda temelj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voda koja ispunjava pukotine i šupljine u podzemlj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voj društva i gospodarstva potrebno je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usklad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količinama vode koja nam je na raspolaganju-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održivi razvoj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avi plakat u digitalnom alatu Canva na temu Zašto je voda važn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nekoliko primjera na koji način/e ti možeš doprinjeti racionalnom korištenju vod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ću slikovnog materijala navedi za što se sve koristi voda u svakodnevnome živo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 str. 97. 5. zadatak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pmf.unizg.hr/_download/repository/Voda_stratesko_dobro_21_stoljeca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bookmarkStart w:id="0" w:name="_Hlk141266784"/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2VTxvRYeowiJaPFFes2Q5</w:t>
              </w:r>
            </w:hyperlink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materijali za nastavni sat pripremljeni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7634496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 zadatak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24751716344d700112db12e/interactive-content-10-razloga-zasto-je-voda-vazna-g-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infografika Zašto je voda važna u digitalnom alatu Genially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w.e-sfera.hr/dodatni-digitalni-sadrzaji/d849cecd-1ce0-444f-a898-ea95e410f23c/?jumpTo=section_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video prilog Značenje vode, E-sfera, dodatni digitalni sadrž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4504675"/>
      <w:bookmarkStart w:id="4" w:name="_Hlk14504675"/>
      <w:bookmarkEnd w:id="4"/>
      <w:bookmarkEnd w:id="2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Hlk141266726"/>
      <w:bookmarkEnd w:id="5"/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što je voda važna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učitelju/ici.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Web"/>
        <w:rPr/>
      </w:pPr>
      <w:r>
        <w:rPr/>
        <w:t>1. Objasni važnost vode za život na Zemlji.</w:t>
      </w:r>
    </w:p>
    <w:p>
      <w:pPr>
        <w:pStyle w:val="StandardWeb"/>
        <w:rPr/>
      </w:pPr>
      <w:r>
        <w:rPr/>
        <w:t>________________________________________________________________________________________________________</w:t>
      </w:r>
    </w:p>
    <w:p>
      <w:pPr>
        <w:pStyle w:val="StandardWeb"/>
        <w:rPr/>
      </w:pPr>
      <w:r>
        <w:rPr/>
        <w:t>2. Što je voda temeljnica?</w:t>
      </w:r>
    </w:p>
    <w:p>
      <w:pPr>
        <w:pStyle w:val="StandardWeb"/>
        <w:rPr/>
      </w:pPr>
      <w:r>
        <w:rPr/>
        <w:t xml:space="preserve"> </w:t>
      </w:r>
      <w:r>
        <w:rPr/>
        <w:t>_________________________________________________________________________________________________________</w:t>
      </w:r>
    </w:p>
    <w:p>
      <w:pPr>
        <w:pStyle w:val="StandardWeb"/>
        <w:rPr/>
      </w:pPr>
      <w:r>
        <w:rPr/>
        <w:t>3. Na koje sve načine možeš uštedjeti vodu u svom domu?</w:t>
      </w:r>
    </w:p>
    <w:p>
      <w:pPr>
        <w:pStyle w:val="StandardWeb"/>
        <w:rPr/>
      </w:pPr>
      <w:r>
        <w:rPr/>
        <w:t>___________________________________________________________________________________________________________</w:t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141266726"/>
      <w:bookmarkStart w:id="7" w:name="_Hlk141266726"/>
      <w:bookmarkEnd w:id="7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2VTxvRYeowiJaPFFes2Q5" TargetMode="External"/><Relationship Id="rId3" Type="http://schemas.openxmlformats.org/officeDocument/2006/relationships/hyperlink" Target="https://learningapps.org/7634496" TargetMode="External"/><Relationship Id="rId4" Type="http://schemas.openxmlformats.org/officeDocument/2006/relationships/hyperlink" Target="https://view.genial.ly/624751716344d700112db12e/interactive-content-10-razloga-zasto-je-voda-vazna-g-v" TargetMode="External"/><Relationship Id="rId5" Type="http://schemas.openxmlformats.org/officeDocument/2006/relationships/hyperlink" Target="https://www.e-sfera.hr/dodatni-digitalni-sadrzaji/d849cecd-1ce0-444f-a898-ea95e410f23c/?jumpTo=section_4" TargetMode="External"/><Relationship Id="rId6" Type="http://schemas.openxmlformats.org/officeDocument/2006/relationships/hyperlink" Target="http://www.geografija.hr/" TargetMode="External"/><Relationship Id="rId7" Type="http://schemas.openxmlformats.org/officeDocument/2006/relationships/hyperlink" Target="http://www.skolskiportal.hr/" TargetMode="External"/><Relationship Id="rId8" Type="http://schemas.openxmlformats.org/officeDocument/2006/relationships/hyperlink" Target="http://www.enciklopedija.hr/" TargetMode="External"/><Relationship Id="rId9" Type="http://schemas.openxmlformats.org/officeDocument/2006/relationships/hyperlink" Target="https://www.pmf.unizg.hr/_download/repository/Voda_stratesko_dobro_21_stoljeca.pdf" TargetMode="External"/><Relationship Id="rId10" Type="http://schemas.openxmlformats.org/officeDocument/2006/relationships/hyperlink" Target="https://wakelet.com/wake/2VTxvRYeowiJaPFFes2Q5" TargetMode="External"/><Relationship Id="rId11" Type="http://schemas.openxmlformats.org/officeDocument/2006/relationships/hyperlink" Target="https://learningapps.org/7634496" TargetMode="External"/><Relationship Id="rId12" Type="http://schemas.openxmlformats.org/officeDocument/2006/relationships/hyperlink" Target="https://view.genial.ly/624751716344d700112db12e/interactive-content-10-razloga-zasto-je-voda-vazna-g-v" TargetMode="External"/><Relationship Id="rId13" Type="http://schemas.openxmlformats.org/officeDocument/2006/relationships/hyperlink" Target="https://www.e-sfera.hr/dodatni-digitalni-sadrzaji/d849cecd-1ce0-444f-a898-ea95e410f23c/?jumpTo=section_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15:00Z</dcterms:created>
  <dc:creator>Jasna</dc:creator>
  <dc:description/>
  <cp:keywords/>
  <dc:language>en-US</dc:language>
  <cp:lastModifiedBy>Vinko Balaško</cp:lastModifiedBy>
  <dcterms:modified xsi:type="dcterms:W3CDTF">2023-07-26T10:30:00Z</dcterms:modified>
  <cp:revision>3</cp:revision>
  <dc:subject/>
  <dc:title/>
</cp:coreProperties>
</file>